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F5TUxHdgNWvyuZSkBZ1v6ExXTtG6PBff4saZMZ7x2jblNWAUvZ+pD9biHlkaxWxmqSd2dt
pMPOay58SnKAM+kCE5ZpUKGVu+taAd4Kb6MMuO8P6xnuthJIbECJLS57b+FpgmzAICJmO8SJ
PwUjh91vjNpupj809OOc2/OWjZHF1x/JaCSz9MeQAezGilniKjEOewqQiIt/fLJS3oHup4iU
yfEcvHUkGI2k/jb5/y</vt:lpwstr>
  </property>
  <property fmtid="{D5CDD505-2E9C-101B-9397-08002B2CF9AE}" pid="3" name="_2015_ms_pID_7253431">
    <vt:lpwstr>TLJGOxClfSIcBY7vp++98EgccyHjptJMfJGlVRrnVj/3Wy9Or/bnqy
/hqB268rv4xiON/pSCuHM1xDTR2RxBxVbRe8ki5xosRyRpJcqsrvcQnzDjN5zXu2wcM1TxDO
fsadl3oNhsQDIOwr+7vEAoYJ/mkrbe5p71eBEm7IDaYWkLoNAMpRbFfc6h7WA/FZnMYcxICk
SwSYcQTLAoy6VXz4LSonsXMr/Km3fbTcM1xh</vt:lpwstr>
  </property>
  <property fmtid="{D5CDD505-2E9C-101B-9397-08002B2CF9AE}" pid="4" name="_2015_ms_pID_7253431_00">
    <vt:lpwstr>_2015_ms_pID_7253431</vt:lpwstr>
  </property>
  <property fmtid="{D5CDD505-2E9C-101B-9397-08002B2CF9AE}" pid="5" name="_2015_ms_pID_7253432">
    <vt:lpwstr>SdKd4tNcLc7F0KuUIzZlXZfqhlELnD2YgRTB
w0ORzz0zrygtnfi8qvGkqKCaC9vfgVnvShMlmsgVD5SNWNzVg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